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700"/>
      </w:tblGrid>
      <w:tr>
        <w:trPr/>
        <w:tc>
          <w:tcPr>
            <w:tcW w:w="7090" w:type="dxa"/>
            <w:tcBorders/>
          </w:tcPr>
          <w:p>
            <w:pPr>
              <w:pStyle w:val="Heading2"/>
              <w:spacing w:before="120" w:after="120"/>
              <w:rPr>
                <w:i/>
                <w:i/>
              </w:rPr>
            </w:pPr>
            <w:r>
              <w:rPr>
                <w:i/>
              </w:rPr>
              <w:t>LES CHARTREUSES DE JOLIMONT</w:t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COMPTE RENDU</w:t>
            </w:r>
          </w:p>
          <w:p>
            <w:pPr>
              <w:pStyle w:val="Heading1"/>
              <w:spacing w:before="0" w:after="120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sz w:val="28"/>
              </w:rPr>
              <w:t>De l'assemblée générale du jeudi cinq octobre 200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drawing>
                <wp:inline distT="0" distB="0" distL="0" distR="0">
                  <wp:extent cx="1321435" cy="892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340" w:leader="dot"/>
        </w:tabs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Président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 xml:space="preserve"> Monsieur LECLERC Sylvère</w:t>
        <w:br/>
        <w:t xml:space="preserve">Secrétaire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 xml:space="preserve"> Monsieur BESSOLES Paul</w:t>
        <w:br/>
        <w:t xml:space="preserve">Scrutateur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 xml:space="preserve"> Monsieur DANDO Hugues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Monsieur TACNET présente deux pouvoirs :</w:t>
        <w:br/>
        <w:t>Pouvoir de Monsieur JULLIAN</w:t>
        <w:br/>
        <w:t>Pouvoir de Monsieur FANTI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240" w:after="120"/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amen et approbation des comptes 2005 :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tes approuvés à l'unanimité des présents et porteurs de pouvoir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240" w:after="120"/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itus au syndic :</w:t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>Quitus à l'unanimité des présents et porteurs de pouvoir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240" w:after="120"/>
        <w:ind w:left="357" w:hanging="357"/>
        <w:jc w:val="both"/>
        <w:rPr/>
      </w:pPr>
      <w:r>
        <w:rPr>
          <w:rFonts w:cs="Arial" w:ascii="Arial" w:hAnsi="Arial"/>
          <w:b/>
          <w:bCs/>
        </w:rPr>
        <w:t xml:space="preserve">Budget prévisionnel 2006 : </w:t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>Budget proposé : 4 630 euros. Adopté à l'unanimité des présents et porteurs de pouvoir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240" w:after="120"/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ndat du syndic :</w:t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>Renouvelé à Monsieur BESSOLES à l'unanimité des présents et porteurs de pouvoirs.</w:t>
      </w:r>
    </w:p>
    <w:p>
      <w:pPr>
        <w:pStyle w:val="Normal"/>
        <w:pBdr>
          <w:bottom w:val="single" w:sz="4" w:space="1" w:color="000000"/>
        </w:pBdr>
        <w:spacing w:before="120" w:after="240"/>
        <w:ind w:left="3402" w:righ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</w:rPr>
        <w:t>Le syndic relancera le maçon, Monsieur LATCHER, pour la réfection du linteau endommagé par le heurt accidentel du portai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e syndic relancera l’assurance de l’immeuble en vue du recouvrement des frais de réparation du portail de l’immeuble suite à un accident automobil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</w:rPr>
        <w:t>Il est décidé à l’unanimité des présents et porteurs de pouvoirs d’ajouter à l’article 3 du règlement un avenant : "Le portail qui clôture les parkings situés sur la cour intérieure entre le bâtiment A et le bâtiment B est la propriété indivise des propriétaires des parkings de la cour intérieure, à répartir en fonction des millièmes de chaque copropriétair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e syndic convoquera l'entreprise Scolaro en vue de l'établissement d'un devis pour réparation des interphones et de la gâche électrique de l'immeub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620" w:leader="none"/>
          <w:tab w:val="center" w:pos="5220" w:leader="none"/>
          <w:tab w:val="center" w:pos="8460" w:leader="none"/>
        </w:tabs>
        <w:spacing w:before="480" w:after="0"/>
        <w:rPr>
          <w:rFonts w:ascii="Arial" w:hAnsi="Arial" w:cs="Arial"/>
        </w:rPr>
      </w:pPr>
      <w:r>
        <w:rPr>
          <w:rFonts w:cs="Arial" w:ascii="Arial" w:hAnsi="Arial"/>
        </w:rPr>
        <w:tab/>
        <w:t>Le Président</w:t>
        <w:tab/>
        <w:t>Le Secrétaire</w:t>
        <w:tab/>
        <w:t>Le Scrutateur</w:t>
        <w:br/>
        <w:br/>
        <w:tab/>
        <w:t>M. LECLERC Sylvère</w:t>
        <w:tab/>
        <w:t>M. BESSOLES Paul</w:t>
        <w:tab/>
        <w:t>M. DANDO Hugues</w:t>
      </w:r>
    </w:p>
    <w:p>
      <w:pPr>
        <w:pStyle w:val="Normal"/>
        <w:tabs>
          <w:tab w:val="clear" w:pos="709"/>
          <w:tab w:val="center" w:pos="1620" w:leader="none"/>
          <w:tab w:val="center" w:pos="5220" w:leader="none"/>
          <w:tab w:val="center" w:pos="88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1772920" cy="677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1050925" cy="739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1443355" cy="542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  <w:sz w:val="4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720"/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240" w:after="240"/>
      <w:jc w:val="both"/>
    </w:pPr>
    <w:rPr>
      <w:rFonts w:ascii="Arial" w:hAnsi="Arial" w:cs="Arial"/>
    </w:rPr>
  </w:style>
  <w:style w:type="paragraph" w:styleId="Corpsdetexte3">
    <w:name w:val="Corps de texte 3"/>
    <w:basedOn w:val="Normal"/>
    <w:qFormat/>
    <w:pPr>
      <w:spacing w:before="720" w:after="72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7:17:00Z</dcterms:created>
  <dc:creator>Martin</dc:creator>
  <dc:description/>
  <dc:language>en-US</dc:language>
  <cp:lastModifiedBy>Martin</cp:lastModifiedBy>
  <cp:lastPrinted>2005-06-24T22:37:00Z</cp:lastPrinted>
  <dcterms:modified xsi:type="dcterms:W3CDTF">2006-12-29T07:21:00Z</dcterms:modified>
  <cp:revision>4</cp:revision>
  <dc:subject/>
  <dc:title>LES CHARTREUSES DE JOLIMONT</dc:title>
</cp:coreProperties>
</file>